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一次性使用无菌刨削刀头基本参数</w:t>
      </w:r>
    </w:p>
    <w:tbl>
      <w:tblPr>
        <w:tblW w:w="8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805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申购耗材名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sz w:val="28"/>
                <w:szCs w:val="36"/>
                <w:lang w:val="en-US" w:eastAsia="zh-CN"/>
              </w:rPr>
              <w:t>一次性使用无菌刨削刀头</w:t>
            </w:r>
          </w:p>
        </w:tc>
      </w:tr>
      <w:tr>
        <w:trPr>
          <w:trHeight w:val="50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参数要求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结构组成：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由刨削头、刀杆、主体、抽吸阀、驱动接口、抽吸接口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线缆、线缆插头（可选）组成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适用范围：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手术中在内窥镜下操作，用于骨科或其他外科手术中对人体骨组织或软组织的切削处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规格：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刀杆直径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.5mm-5.5mm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长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30mm-160mm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。弯曲角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〫，刨削头种类：刀头、钻头。刨削头型式：双面齿、外刃内齿（双开窗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 xml:space="preserve">核心参数：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具备一体式设计，降低交叉感染风险，避免手柄重复使用引起的寿命低，降低故障率的刀具，可选分体式刨刀，便于连接拆卸，直排引设计，抽吸更顺畅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刀具设计有抽吸阀，直排引流，调节方便自如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刨刀含有刨削头、刀杆、主体、抽吸阀、驱动接口、抽吸接口组成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刨削刀头转速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1000 r/min-6000 r/min </w:t>
            </w:r>
          </w:p>
          <w:p>
            <w:pPr>
              <w:pStyle w:val="Normal"/>
              <w:ind w:firstLine="24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刨削钻头转速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00 r/min-13000 r/min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369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规格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刀杆直径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.0mm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.0mm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.0mm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42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420" w:hanging="0"/>
              <w:jc w:val="left"/>
              <w:rPr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 2">
    <w:altName w:val="Wingding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Wingdings 2;Wingdings" w:hAnsi="Wingdings 2;Wingdings" w:eastAsia="Wingdings 2;Wingdings" w:cs="Wingdings 2;Wingdings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52:00Z</dcterms:created>
  <dc:creator>D~sh</dc:creator>
  <dc:description/>
  <dc:language>en-US</dc:language>
  <cp:lastModifiedBy>chenc85295</cp:lastModifiedBy>
  <dcterms:modified xsi:type="dcterms:W3CDTF">2025-06-17T02:3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B6C1747AF42D1A3F71C6481C9C3F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M0MTA2YzAwMDZkOTY4ODA2YWIwNmZkYjQ2NDgxZmUiLCJ1c2VySWQiOiIyNjQ2NzA2NyJ9</vt:lpwstr>
  </property>
  <property fmtid="{D5CDD505-2E9C-101B-9397-08002B2CF9AE}" pid="5" name="commondata">
    <vt:lpwstr>commondata</vt:lpwstr>
  </property>
</Properties>
</file>